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footerReference w:type="default" r:id="rId2"/>
          <w:type w:val="nextPage"/>
          <w:pgSz w:w="12240" w:h="15840"/>
          <w:pgMar w:left="740" w:right="480" w:gutter="0" w:header="0" w:top="1620" w:footer="833" w:bottom="1020"/>
          <w:pgNumType w:fmt="decimal"/>
          <w:formProt w:val="false"/>
          <w:textDirection w:val="lrTb"/>
        </w:sectPr>
      </w:pPr>
    </w:p>
    <w:tbl>
      <w:tblPr>
        <w:bidiVisual w:val="true"/>
        <w:tblW w:w="10790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74"/>
        <w:gridCol w:w="1641"/>
        <w:gridCol w:w="151"/>
        <w:gridCol w:w="241"/>
        <w:gridCol w:w="1229"/>
        <w:gridCol w:w="1068"/>
        <w:gridCol w:w="192"/>
        <w:gridCol w:w="992"/>
        <w:gridCol w:w="935"/>
        <w:gridCol w:w="684"/>
        <w:gridCol w:w="392"/>
        <w:gridCol w:w="794"/>
        <w:gridCol w:w="90"/>
        <w:gridCol w:w="978"/>
        <w:gridCol w:w="786"/>
        <w:gridCol w:w="242"/>
      </w:tblGrid>
      <w:tr>
        <w:trPr>
          <w:trHeight w:val="1578" w:hRule="atLeast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93" w:right="506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ﻤﺎره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ﺻﻪ ﺻﻨﻔﻲ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exact" w:line="297"/>
              <w:ind w:left="92" w:right="506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62" w:before="1" w:after="0"/>
              <w:ind w:left="2834" w:right="1668" w:hanging="118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ﻣﺒﺎﻳﻌﻪ ﻧﺎﻣﻪ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425" w:right="0" w:hanging="0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704215" cy="704215"/>
                  <wp:effectExtent l="0" t="0" r="0" b="0"/>
                  <wp:docPr id="3" name="Image 2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10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1" w:after="0"/>
              <w:ind w:left="92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١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pacing w:val="-4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316" w:hRule="atLeast"/>
        </w:trPr>
        <w:tc>
          <w:tcPr>
            <w:tcW w:w="1078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6"/>
              <w:ind w:left="237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ﻓﺮوﺷﻨﺪه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ﻓﺮوﺷﻨﺪﮔﺎن</w:t>
            </w:r>
          </w:p>
        </w:tc>
      </w:tr>
      <w:tr>
        <w:trPr>
          <w:trHeight w:val="251" w:hRule="atLeast"/>
        </w:trPr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61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66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2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5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29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759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7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7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ﻓﺮوﺷﻨﺪه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ﻓﺮوﺷﻨﺪﮔﺎن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6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5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2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5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29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99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759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7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63"/>
              <w:ind w:left="98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ﺧﺮﻳﺪار</w:t>
            </w:r>
            <w:r>
              <w:rPr>
                <w:b/>
                <w:bCs/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b/>
                <w:bCs/>
                <w:spacing w:val="-9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ﺧﺮﻳﺪاران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6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5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8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2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15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4"/>
              <w:ind w:left="29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99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759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7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65"/>
              <w:ind w:left="98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pacing w:val="-2"/>
                <w:sz w:val="18"/>
                <w:sz w:val="18"/>
                <w:szCs w:val="18"/>
                <w:rtl w:val="true"/>
              </w:rPr>
              <w:t>ﺧﺮﻳﺪار</w:t>
            </w:r>
            <w:r>
              <w:rPr>
                <w:b/>
                <w:bCs/>
                <w:spacing w:val="-2"/>
                <w:sz w:val="18"/>
                <w:szCs w:val="18"/>
                <w:rtl w:val="true"/>
              </w:rPr>
              <w:t>/</w:t>
            </w:r>
            <w:r>
              <w:rPr>
                <w:b/>
                <w:bCs/>
                <w:spacing w:val="-9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ﺧﺮﻳﺪاران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6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587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ﻠﻔﻦ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89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2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ﻣﺤﻞ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9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ﻨﺎﺳﻨﺎﻣ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8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ﺪ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5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298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ﻧﺎم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ﻣﺘﻮﻟ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ﻨﺎﺳﻨﺎﻣ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564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2" w:right="72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زﻧﺪ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89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ﻧﺎمﺧﺎﻧﻮادﮔﻲ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: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51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ﺑ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ﺐ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1078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7" w:before="21" w:after="0"/>
              <w:ind w:left="92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٢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ﺿﻮع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ﺨﺼﺎت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ﻠﻪ</w:t>
            </w:r>
          </w:p>
        </w:tc>
      </w:tr>
      <w:tr>
        <w:trPr>
          <w:trHeight w:val="1338" w:hRule="atLeast"/>
        </w:trPr>
        <w:tc>
          <w:tcPr>
            <w:tcW w:w="10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92" w:right="112" w:hanging="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ﻬﻢ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ﻧﮓ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ﻚ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ﻼك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-7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ﻋ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ﻼك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ﻠ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ﻗ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ﺨﺶ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ﻮز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ﺎﻳﺎﻧﻜﺎر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ﺧﺘﻤﺎن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ﺎدر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ﺮدار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rFonts w:ascii="Times New Roman" w:hAnsi="Times New Roman" w:cs="Times New Roman"/>
                <w:spacing w:val="62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خ</w:t>
            </w:r>
            <w:r>
              <w:rPr>
                <w:b/>
                <w:bCs/>
                <w:sz w:val="16"/>
                <w:szCs w:val="16"/>
                <w:rtl w:val="true"/>
              </w:rPr>
              <w:t>.......</w:t>
            </w:r>
            <w:r>
              <w:rPr>
                <w:b/>
                <w:bCs/>
                <w:spacing w:val="-9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ﻤﺖ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</w:t>
            </w:r>
            <w:r>
              <w:rPr>
                <w:b/>
                <w:bCs/>
                <w:spacing w:val="-9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ﺎﺣﺖ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</w:t>
            </w:r>
            <w:r>
              <w:rPr>
                <w:b/>
                <w:bCs/>
                <w:spacing w:val="-1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ﻣﺮﺑ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ﻀﻤﺎم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ﻄﻌ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ﺎرﻛﻴﻨﮓ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ﻄﻌ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ﺒﺎري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1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</w:t>
            </w:r>
          </w:p>
          <w:p>
            <w:pPr>
              <w:pStyle w:val="TableParagraph"/>
              <w:widowControl w:val="false"/>
              <w:bidi w:val="1"/>
              <w:spacing w:lineRule="exact" w:line="251"/>
              <w:ind w:left="9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ﺮاژ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ﺘ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ﻜﻴ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ﻳﺎ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ﻔﺤ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ﻓﺘ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ﻚ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ﻔﺮو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ﺠﺰ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ك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ﻛﻲ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565" w:leader="dot"/>
              </w:tabs>
              <w:spacing w:lineRule="exact" w:line="328"/>
              <w:ind w:left="148"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..............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ﻂ</w:t>
            </w:r>
            <w:r>
              <w:rPr>
                <w:b/>
                <w:b/>
                <w:bCs/>
                <w:spacing w:val="1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ﺗﻌﺪاد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ﺸﺎﻧﻲ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/>
                <w:bCs/>
                <w:spacing w:val="2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rFonts w:ascii="Times New Roman" w:hAnsi="Times New Roman" w:cs="Times New Roman"/>
                <w:b/>
                <w:b/>
                <w:bCs/>
                <w:spacing w:val="-2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ﻛﻲ ﮔﺎ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/>
                <w:bCs/>
                <w:spacing w:val="2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□</w:t>
            </w:r>
            <w:r>
              <w:rPr>
                <w:rFonts w:ascii="Times New Roman" w:hAnsi="Times New Roman" w:cs="Times New Roman"/>
                <w:b/>
                <w:b/>
                <w:bCs/>
                <w:spacing w:val="-2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ﺷﺘﺮاﻛﻲ ﺑﺮق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ﺘﺼﺎﺻﻲ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pacing w:val="-10"/>
                <w:sz w:val="26"/>
                <w:sz w:val="26"/>
                <w:szCs w:val="26"/>
              </w:rPr>
              <w:t>□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054" w:leader="dot"/>
              </w:tabs>
              <w:spacing w:lineRule="exact" w:line="236"/>
              <w:ind w:left="7592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..........................</w:t>
            </w:r>
            <w:r>
              <w:rPr>
                <w:b/>
                <w:bCs/>
                <w:spacing w:val="17"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ﭘﺴﺘﻲ</w:t>
            </w:r>
            <w:r>
              <w:rPr>
                <w:b/>
                <w:b/>
                <w:bCs/>
                <w:spacing w:val="2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ﻠﻔﻦ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ﺷﻤﺎره</w:t>
            </w:r>
          </w:p>
        </w:tc>
      </w:tr>
      <w:tr>
        <w:trPr>
          <w:trHeight w:val="313" w:hRule="atLeast"/>
        </w:trPr>
        <w:tc>
          <w:tcPr>
            <w:tcW w:w="10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4"/>
              <w:ind w:left="92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٣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ﻤﻦ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ﻠﻪ</w:t>
            </w:r>
          </w:p>
        </w:tc>
      </w:tr>
      <w:tr>
        <w:trPr>
          <w:trHeight w:val="1454" w:hRule="atLeast"/>
        </w:trPr>
        <w:tc>
          <w:tcPr>
            <w:tcW w:w="10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276"/>
              <w:ind w:left="91" w:right="112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ﺛﻤﻦ ﻣﻌﺎﻣﻠﻪ ﺑﻄﻮر ﻣﻘﻄﻮع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ﻳﺎل ﺑﻪ ﺣﺮوف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ﻳﺎل ﻣﻌﺎدل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ﻣﺎن ﺗﻌﻴﻴﻦ ﮔﺮد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 ﺑﻪ ﺷﺮح ذﻳﻞ ﭘﺮداﺧﺖ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اﻫﺪ ﺷ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rFonts w:ascii="Times New Roman" w:hAnsi="Times New Roman" w:cs="Times New Roman"/>
                <w:spacing w:val="80"/>
                <w:w w:val="150"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ﻳﺎل ﻣﻌﺎدل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ﻣﺎن ﺑﻪ ﺻﻮرت ﻧﻘﺪي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ﭼﻚ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auto" w:line="276"/>
              <w:ind w:left="91" w:right="9554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ﺒﺎﻗﻲ</w:t>
            </w:r>
            <w:r>
              <w:rPr>
                <w:b/>
                <w:b/>
                <w:bCs/>
                <w:spacing w:val="-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اﻟﻒ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>:</w:t>
            </w:r>
          </w:p>
          <w:p>
            <w:pPr>
              <w:pStyle w:val="TableParagraph"/>
              <w:widowControl w:val="false"/>
              <w:ind w:left="0" w:right="92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: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ب</w:t>
            </w:r>
          </w:p>
        </w:tc>
      </w:tr>
      <w:tr>
        <w:trPr>
          <w:trHeight w:val="51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7" w:after="0"/>
              <w:ind w:left="37" w:right="118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ا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127" w:after="0"/>
              <w:ind w:left="-15" w:right="8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ﮔﺎن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622" w:right="408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1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137" w:right="461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8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ﻗ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94" w:after="0"/>
              <w:ind w:left="532" w:right="398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ﻧﺎمو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7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ﻬﻮد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64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481" w:type="dxa"/>
            <w:gridSpan w:val="4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35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70" w:type="dxa"/>
            <w:gridSpan w:val="3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0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78" w:type="dxa"/>
            <w:tcBorders/>
          </w:tcPr>
          <w:p>
            <w:pPr>
              <w:pStyle w:val="TableParagraph"/>
              <w:widowControl w:val="false"/>
              <w:bidi w:val="1"/>
              <w:spacing w:lineRule="exact" w:line="124" w:before="19" w:after="0"/>
              <w:ind w:left="21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١</w:t>
            </w:r>
          </w:p>
        </w:tc>
        <w:tc>
          <w:tcPr>
            <w:tcW w:w="786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164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15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41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3481" w:type="dxa"/>
            <w:gridSpan w:val="4"/>
            <w:tcBorders/>
          </w:tcPr>
          <w:p>
            <w:pPr>
              <w:pStyle w:val="TableParagraph"/>
              <w:widowControl w:val="false"/>
              <w:bidi w:val="1"/>
              <w:spacing w:lineRule="exact" w:line="105"/>
              <w:ind w:left="2340" w:right="91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935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1870" w:type="dxa"/>
            <w:gridSpan w:val="3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90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978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786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5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81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19"/>
              <w:ind w:left="21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٢</w:t>
            </w:r>
          </w:p>
        </w:tc>
        <w:tc>
          <w:tcPr>
            <w:tcW w:w="78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40" w:right="480" w:gutter="0" w:header="0" w:top="1620" w:footer="833" w:bottom="102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26" w:after="1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bidiVisual w:val="true"/>
        <w:tblW w:w="10579" w:type="dxa"/>
        <w:jc w:val="left"/>
        <w:tblInd w:w="23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15"/>
        <w:gridCol w:w="3139"/>
        <w:gridCol w:w="2849"/>
        <w:gridCol w:w="2075"/>
      </w:tblGrid>
      <w:tr>
        <w:trPr>
          <w:trHeight w:val="15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96" w:right="61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ﻤﺎره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ﺻﻪ ﺻﻨﻔﻲ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exact" w:line="297"/>
              <w:ind w:left="96" w:right="61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ﺳﺮﻳﺎل</w:t>
            </w:r>
            <w:r>
              <w:rPr>
                <w:b/>
                <w:b/>
                <w:bCs/>
                <w:spacing w:val="-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62"/>
              <w:ind w:left="2643" w:right="1473" w:hanging="1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ﻣﺒﺎﻳﻌﻪ ﻧﺎﻣ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459" w:right="0" w:hanging="0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90245" cy="667385"/>
                  <wp:effectExtent l="0" t="0" r="0" b="0"/>
                  <wp:docPr id="4" name="Image 4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9" w:before="4" w:after="0"/>
              <w:ind w:left="95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٤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ﺮاﻳﻂ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ﺮﺑﻮط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ﻨﻈﻴﻢ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ﻨﺪ</w:t>
            </w:r>
          </w:p>
        </w:tc>
      </w:tr>
      <w:tr>
        <w:trPr>
          <w:trHeight w:val="2654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55"/>
              <w:ind w:left="94" w:right="110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ﻃﺮﻓﻴﻦ ﻣﺘﻌﻬﺪ ﺷﺪﻧﺪ در ﺗﺎرﻳﺦ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/......................./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ر دﻓﺘﺮ ﺧﺎﻧﻪ اﺳﻨﺎد رﺳﻤﻲ ﺷﻤﺎره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اﻗﻊ در ﺷﻬﺮ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ﻳﺎ دﻓﺘﺮﺧﺎﻧﻪا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 ﺑﺎﻧﻚ ﭘﻴﺸﻨﻬﺎد ﻣﻲ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ﺿﻤﻦ اﻧﺠﺎم ﻛﻠﻴﻪ ﺗﻌﻬﺪات و ﺷﺮاﻳﻂ ﻣﻨﺪرج در اﻳﻦ ﻗﺮارداد ﻧﺴﺒﺖ ﺑﻪ ﺗﻨﻈﻴﻢ ﺳﻨﺪ رﺳﻤﻲ ﻣﻮرد ﻣﻌﺎﻣﻠﻪ ﺑﻪ ﻧﺎم ﺧﺮﻳﺪار اﻗﺪام ﻧﻤﺎﻳ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2" w:after="0"/>
              <w:ind w:left="93" w:right="110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ﭼﻨﺎﻧﭽﻪ ﺧﺮﻳﺪار ﺧﻮاﺳﺘﺎر درﻳﺎﻓﺖ وام از ﺑﺎﻧﻚ ﻳﺎ ﺳﺎﻳﺮ ﻣﻮﺳﺴﺎت ﻣﺎﻟﻲ و اﻋﺘﺒﺎري ﺑﻪ ﻣﻨﻈﻮر ﭘﺮداﺧﺖ ﺑﺨﺸﻲ از ﺛﻤﻦ ﻗﺮارداد ﺑﺎﺷ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ه ﻣﺘﻌﻬﺪ ﺑﻪ اﻧﺠﺎم ﻛﻠﻴﻪ ﻣﺴﺎﻋﺪﺗﻬﺎ و ﻫﻤﻜﺎرﻳﻬﺎي ﻻزم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 اﺧﺬ وام از ﺳﻮي ﺧﺮﻳﺪار ﻣﻲ ﺑﺎﺷﺪ</w:t>
            </w:r>
          </w:p>
          <w:p>
            <w:pPr>
              <w:pStyle w:val="TableParagraph"/>
              <w:widowControl w:val="false"/>
              <w:bidi w:val="1"/>
              <w:spacing w:lineRule="auto" w:line="36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اﺋ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ﻨﺪا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ﺪارك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ﻻز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ﻤ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ﻋ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ﺳ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ﻜ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ﻀﻮ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دﻓﺘ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ر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ﺬﻛﻮ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ﺠﺎ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ور ﮔﻮاﻫﻲ ﻋﺪم ﺣﻀﻮر 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94"/>
              <w:ind w:left="95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٥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ﺮاﻳﻂ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ﺴﻠﻴﻢ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ﻮرد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ﻠﻪ</w:t>
            </w:r>
          </w:p>
        </w:tc>
      </w:tr>
      <w:tr>
        <w:trPr>
          <w:trHeight w:val="2654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95" w:right="-3" w:hanging="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ﻓﺮوﺷﻨﺪه ﻣﻮﻇﻒ اﺳﺖ ﻣﻮرد ﻣﻌﺎﻣﻠﻪ را در ﺗﺎرﻳﺦ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٣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/................../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ﺗﻤﺎﻣﻲ ﺗﻮاﺑﻊ و ﻣﻨﻀﻤﺎت آن ﺗﺴﻠﻴﻢ ﺧﺮﻳﺪار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ﻨﺪ و ﻫﺮ ﮔﻮﻧﻪ ﻣﻮاﻧﻊ در اﺳﺘﻴﻔﺎ و ﺑﻬﺮه ﺑﺮداري ﻛﺎﻣﻞ از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 ﻣﻌﺎﻣﻠﻪ را ﺑﺮﻃﺮف 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 ﻫﺰﻳﻨﻪ ﻫﺎي ﻧﺎﺷﻲ از ﺗﺴﻠﻴﻢ ﺑﺮ ﻋﻬﺪه ﻓﺮوﺷﻨﺪه ﺧﻮاﻫﺪ ﺑ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/>
              <w:ind w:left="94" w:right="-3" w:hanging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در ﺻﻮرﺗﻴﻜﻪ ﻣﻌﻠﻮم ﮔﺮدد ﻛﻪ ﻣﻮرد ﻣﻌﺎﻣﻠﻪ ﺑﻪ ﻋﻠﺘﻲ ﻏﻴﺮ از ﻋﺎﻣﻞ ﻗﻮه ﻗﺎﻫﺮه ﻣﺎﻧﻨﺪ رﻫﻦ، ﻣﺼﺎدره، ﻋﻤﻠﻴﺎت اﺟﺮاﺋﻲ دادﮔﺴﺘﺮي ﻳﺎ اﺟﺮاي اﺳﻨﺎد رﺳﻤﻲ، ﻣﺴﺘﺤﻖ ﻟﻠﻐﻴﺮ و ﻏﻀﺒﻲ ﺑﻮده و ﻗﺎﻧﻮﻧﺎً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ﺑﻞ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ﻧﺘﻘﺎل ﺑﻪ ﺧﺮﻳﺪار ﻧﻤﻲ ﺑﺎﺷﺪ و ﻳﺎ ﺑﻌﺪ از اﺳﺘﻌﻼم ﺷﻬﺮداري ﻣﻠﻚ ﻣﻮرد ﻣﻌﺎﻣﻠﻪ در ﻣﺴﻴﺮ ﺑﻠﻮار ﻳﺎ ﻃﺮح ﻫﺎي ﻣﺨﺘﻠﻒ آﻣﻮزﺷﻲ، ﺑﻬﺪاﺷﺘﻲ و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 داﺷﺘﻪ ﺑﺎﺷﺪ، ﻓﺮوﺷﻨﺪه ﻣﻮﻇﻒ اﺳﺖ ﻋﻼوه ﺑﺮ اﺳﺘﺮداد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>ﺛﻤﻦ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rFonts w:ascii="Times New Roman" w:hAnsi="Times New Roman" w:cs="Times New Roman"/>
                <w:spacing w:val="76"/>
                <w:w w:val="150"/>
                <w:sz w:val="16"/>
                <w:sz w:val="16"/>
                <w:szCs w:val="1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ﺑﺖ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ا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 ﭘﺮداﺧﺖ 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ح ﺷﻜﺎﻳﺖ ﻛﻴﻔﺮي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ﺣﺘﻤﺎﻟ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ﻠﻴ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ﻊ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ﻄﺎﻟﺒﻪ</w:t>
            </w:r>
            <w:r>
              <w:rPr>
                <w:b/>
                <w:b/>
                <w:bCs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 ﺗﻮﺳﻂ ﺧﺮﻳﺪا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ﺴ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ind w:left="95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ﻫﻤﭽﻨﻴﻦ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ﮔ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ﺘﻮاﻧﺪ</w:t>
            </w:r>
            <w:r>
              <w:rPr>
                <w:b/>
                <w:b/>
                <w:bCs/>
                <w:spacing w:val="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اﻧ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ﻫ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ﻮ 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ﻤﻠ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ﺎﻟﻐ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ﻃﺮف ﻛﻨﺪ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ﻧ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ﻬﺎﺗﺮ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ﺎﻟ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ﻤ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ﻮ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اﻳﻦ اﻗﺪا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ﺰﻧ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 اﻣ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ﻧﻊ ا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ﻄﺎﻟﺒ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</w:p>
          <w:p>
            <w:pPr>
              <w:pStyle w:val="TableParagraph"/>
              <w:widowControl w:val="false"/>
              <w:bidi w:val="1"/>
              <w:spacing w:before="124" w:after="0"/>
              <w:ind w:left="9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ﻣﺼﺮح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ﺪراﻳ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د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72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76" w:after="0"/>
              <w:ind w:left="95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٦</w:t>
            </w:r>
            <w:r>
              <w:rPr>
                <w:b/>
                <w:b/>
                <w:bCs/>
                <w:spacing w:val="4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ﺛﺎر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</w:p>
        </w:tc>
      </w:tr>
      <w:tr>
        <w:trPr>
          <w:trHeight w:val="2272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ﻓﺮوﺷﻨﺪه</w:t>
            </w:r>
            <w:r>
              <w:rPr>
                <w:b/>
                <w:b/>
                <w:bCs/>
                <w:spacing w:val="3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ﻬ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ﺪاﻛﺜ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ﻣﺎ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ﻤ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ﺠﻮزﻫﺎ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ﻻز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اﺟ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ﺨﺘﻠﻒ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ﺼﻮص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ﺒﻴ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ﻔﺎﺻﺎﺣﺴﺎب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ﺮداري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ﻗﺎف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ﻳﻲ،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ﺮﺳﺎزي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ﺎﺿﻼب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ﻣﻴﻦ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ﺘﻤﺎﻋ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ق،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ﺎ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ﺨﺎﺑﺮا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ﺪﻫﻲﻫﺎ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ﺣﺘﻤﺎﻟ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ﺼﻮص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ﺑﻊ،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ﻴﺎن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ﺴﺘﺤﺪﺛ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ﻜﺎﻧﺎ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ﺟﻮ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ﺴﻮﻳﻪ را 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ﺰﻳﻨﻪﻫﺎ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ﻘ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ﺘﻘﺎل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ﻋ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راﻳﻲ،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ﺮدار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ﻗﺎف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ﻬ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ﺰﻳﻨﻪﻫﺎ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ﺜﺒ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ﺘﺤﺮﻳ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ﻟﻤﻨﺎﺻﻔ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21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3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ﻴﻤ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ﻌﺎﻣﻠ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د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ﻴﭻ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ﻬ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ﻮﺳﺎن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ﻴﻤﺖﻫ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رم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ﺑﻞ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ﻐﻴﻴ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ﻴﺴ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ﻴﺚ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ﻋﺎﻳ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اي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ﺼﻮ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27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ا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ﻟ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ﺒ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ﻗﻂ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ﺪﻟﻴ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ﻳ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ﻴﺎرا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ﺼﺮح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ﻮل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ﻨ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ﺜﻨﺎ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</w:p>
        </w:tc>
      </w:tr>
      <w:tr>
        <w:trPr>
          <w:trHeight w:val="2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1984" w:right="49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ان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232"/>
              <w:ind w:left="942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ﮔﺎن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165" w:hRule="atLeast"/>
        </w:trPr>
        <w:tc>
          <w:tcPr>
            <w:tcW w:w="5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32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ind w:left="683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2398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ind w:left="191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8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ﻗ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5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415"/>
              <w:ind w:left="1145" w:right="357" w:hanging="285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ﻬﻮد</w:t>
            </w:r>
            <w:r>
              <w:rPr>
                <w:b/>
                <w:b/>
                <w:bCs/>
                <w:spacing w:val="4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١</w:t>
            </w:r>
          </w:p>
          <w:p>
            <w:pPr>
              <w:pStyle w:val="TableParagraph"/>
              <w:widowControl w:val="false"/>
              <w:spacing w:before="85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1145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٢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40" w:right="480" w:gutter="0" w:header="0" w:top="1820" w:footer="689" w:bottom="8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tbl>
      <w:tblPr>
        <w:bidiVisual w:val="true"/>
        <w:tblW w:w="10528" w:type="dxa"/>
        <w:jc w:val="left"/>
        <w:tblInd w:w="28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67"/>
        <w:gridCol w:w="3056"/>
        <w:gridCol w:w="2896"/>
        <w:gridCol w:w="2008"/>
      </w:tblGrid>
      <w:tr>
        <w:trPr>
          <w:trHeight w:val="15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ind w:left="95" w:right="66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ﺗﺎرﻳﺦ ﺛﺒﺖ 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ﻤﺎره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ﻗﺮارداد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ﺳﻪ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ﺸﺎور</w:t>
            </w:r>
            <w:r>
              <w:rPr>
                <w:b/>
                <w:b/>
                <w:bCs/>
                <w:spacing w:val="-1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ﺷﻨﺎﺻﻪ ﺻﻨﻔﻲ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TableParagraph"/>
              <w:widowControl w:val="false"/>
              <w:bidi w:val="1"/>
              <w:spacing w:lineRule="exact" w:line="294"/>
              <w:ind w:left="95" w:right="66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ﺳﺮﻳﺎل</w:t>
            </w:r>
            <w:r>
              <w:rPr>
                <w:b/>
                <w:b/>
                <w:bCs/>
                <w:spacing w:val="-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ﻫﻮﻟﻮﮔﺮا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bidi w:val="1"/>
              <w:spacing w:lineRule="auto" w:line="362"/>
              <w:ind w:left="2625" w:right="1455" w:hanging="118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ﺳﺎﻣﺎﻧ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ﺛﺒﺖ</w:t>
            </w: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ﻌﺎﻣﻼت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ﻣﻼك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ﺴﺘﻐﻼت</w:t>
            </w:r>
            <w:r>
              <w:rPr>
                <w:b/>
                <w:b/>
                <w:bCs/>
                <w:spacing w:val="-7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ﻛﺸﻮر ﻣﺒﺎﻳﻌﻪ ﻧﺎﻣ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widowControl w:val="false"/>
              <w:ind w:left="428" w:right="0" w:hanging="0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686435" cy="667385"/>
                  <wp:effectExtent l="0" t="0" r="0" b="0"/>
                  <wp:docPr id="7" name="Image 6" descr="Amlak-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Amlak-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6" w:hRule="atLeast"/>
        </w:trPr>
        <w:tc>
          <w:tcPr>
            <w:tcW w:w="10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م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ا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ﻳﻚ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ﺮ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ي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ا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روز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ﺧﻴ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ﺧﻴﺮ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ا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ﺟ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ﺎﺑ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ﺻﻮرﺗﻴﻜ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ﻤﺘﻨ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ﺠ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ا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ﺷ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ي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ﻠﻒ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رو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ﺧﻴﺮ</w:t>
            </w:r>
            <w:r>
              <w:rPr>
                <w:b/>
                <w:b/>
                <w:bCs/>
                <w:spacing w:val="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ﻠﻎ</w:t>
            </w:r>
            <w:r>
              <w:rPr>
                <w:rFonts w:ascii="Times New Roman" w:hAnsi="Times New Roman" w:cs="Times New Roman"/>
                <w:spacing w:val="63"/>
                <w:w w:val="150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ﻨﻮان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ﺧﻴ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ﺟﺮاي</w:t>
            </w:r>
          </w:p>
          <w:p>
            <w:pPr>
              <w:pStyle w:val="TableParagraph"/>
              <w:widowControl w:val="false"/>
              <w:bidi w:val="1"/>
              <w:spacing w:lineRule="auto" w:line="360"/>
              <w:ind w:left="93" w:right="4318" w:firstLine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ﺟ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ﻘﺎﺑ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1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ﺴﺎر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ﻮ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ﻼو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ﺠﺎم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ﻌﻬ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ﻠﻲ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ﻮده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ﺑ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ﺟﻤﻊ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40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ﻳﻦ ﻗﺮارداد در ﺻﻮرت ﻓﻘﺪان ﻣﻬﺮ و اﻣﻀﺎء ﻣﺸﺎور اﻣﻼك ﻓﺎﻗﺪ اﻋﺘﺒﺎر 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٧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ﺣﺮاز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ﻮﻳ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ﻜﺪﻳﮕﺮ،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ﺻﻞ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ﻨ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ﻠﻴ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را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ﺮﺑﻮﻃ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ﻳ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ﺒﻮﻟ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ﺳﻴ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وﻧﻮﺷ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ﺘﻮﻛﭙﻲ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-3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راق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ﺰﺑﻮ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ﺮ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ﺮار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هاﻧ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10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23" w:after="0"/>
              <w:ind w:left="94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4"/>
                <w:sz w:val="20"/>
                <w:sz w:val="20"/>
                <w:szCs w:val="20"/>
                <w:rtl w:val="true"/>
              </w:rPr>
              <w:t>ﻣﺎده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٧</w:t>
            </w:r>
            <w:r>
              <w:rPr>
                <w:b/>
                <w:b/>
                <w:bCs/>
                <w:spacing w:val="-3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ﻓﺎﻳﻞ</w:t>
            </w:r>
            <w:r>
              <w:rPr>
                <w:b/>
                <w:b/>
                <w:bCs/>
                <w:spacing w:val="-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ﻣﺘﻌﺎﻣﻠﻴﻦ</w:t>
            </w:r>
          </w:p>
        </w:tc>
      </w:tr>
      <w:tr>
        <w:trPr>
          <w:trHeight w:val="4166" w:hRule="atLeast"/>
        </w:trPr>
        <w:tc>
          <w:tcPr>
            <w:tcW w:w="10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auto" w:line="360"/>
              <w:ind w:left="91" w:right="110" w:firstLine="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ﻛﻠﻴﻪ اﺷﺨﺎص ﺣﻘﻴﻘﻲ و ﺣﻘﻮﻗﻲ ﻣﻠﺰم ﺑﻮده ﺣﻖ اﻟﺰﺣﻤﻪ ﻣﺸﺎور اﻣﻼك را ﻃﺒﻖ ﺗﻌﺮﻓﻪ ﻛﻤﻴﺴﻴﻮن ﻧﻈﺎرت ﺑﺮ ﺷﻬﺮﺳﺘﺎن ﻣﺮﺑﻮﻃﻪ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ﺑﻪ ﻣﺒﻠﻎ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.......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ﻳﺎل را ﻫﻤﺰﻣﺎن ﺑﺎ اﻣﻀﺎي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ﺑﻪ ﻃﻮر ﺟﺪاﮔﺎﻧﻪ ﭘﺮداﺧﺖ ﻛﻨﻨﺪ و ﭘﺲ از آن اﻗﺪام ﺑﻪ اﺧﺬ ﻛﺪ رﻫﮕﻴﺮي ﺷﻮ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exact" w:line="251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ﺰ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ﺮداﺧ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ﻟﻴﺎ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زش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ﻓﺰود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ﻴﺰا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ﻧﻲ</w:t>
            </w:r>
            <w:r>
              <w:rPr>
                <w:b/>
                <w:bCs/>
                <w:sz w:val="16"/>
                <w:szCs w:val="16"/>
                <w:rtl w:val="true"/>
              </w:rPr>
              <w:t>...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ﺻ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ﻼوه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ﺰﺣﻤ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8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ﺴﺘﻨ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22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٣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ﺒﺎﻳﻌ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ﻣ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ﻨﺎ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د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٤٣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٣٥٢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ﻧﻮن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ﺠﺎر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ﮔﺮدﻳﺪه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ﺴﺦ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ﻗﺎﻟ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ﺛﻴﺮي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ﻴﺰان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ﻖ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ﻟﺰﺣﻤﻪ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ﺨﻮاﻫ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ﺷﺖ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60" w:before="127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٤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ﻣﺸﺎور اﻣﻼك ﻣﻠﺰم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 اﺧﺬ ﻛﺪ رﻫﮕﻴﺮي ﻫﻤﺰﻣﺎن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 اﻧﻌﻘﺎد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 ﻣﻲﺑﺎﺷﺪ و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ﺻﻮرت ﻋﺪم اﻣﻜﺎن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 اﻣﺮ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ﻻﻳﻞ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ﻏﻴﺮ ﻗﺎﺑﻞ ﭘﻴﺶ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ﻨﻲ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ﻤﭽﻮن اﺧﺘﻼل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 ﺳﻴﺴﺘﻢ ﻳﺎ ﺷﺒﻜﻪ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ﻨﺘﺮﻧﺖ</w:t>
            </w:r>
            <w:r>
              <w:rPr>
                <w:b/>
                <w:b/>
                <w:bCs/>
                <w:spacing w:val="-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ﻬﺎﻳﺘﺎ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٢٤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ﻋ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ﻌ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ﻧﻌﻘﺎ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ﺧﺬ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ج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ﻼﻓﺎﺻﻠ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ﻨﻈﻴﻢ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ﻚ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ﺘﻌﺎﻣﻠ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ﻚ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ﺴﺨ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ﺤﻮﻳﻞ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ﺎ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4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ر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ﻤﻮدن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ﻠﻔﻦ ﻫﻤﺮاه ﺻﺤﻴﺢ ﻣﺘﻌﺎﻣﻠﻴﻦ اﺳﺖ و ﺗﻤﺎم اﻃﻼﻋﺎت ﻣﺮﺑﻮط ﺑﻪ ﻗﺮارداد و ﺗﻐﻴﻴﺮات اﺣﺘﻤﺎﻟﻲ آﺗﻲ آن از ﻃﺮﻳﻖ ﺷﻤﺎره ﺗﻠﻔﻦ ﻫﻤﺮاه وارد ﺷﺪه اﻃﻼع رﺳﺎﻧﻲ ﺧﻮاﻫﺪ 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before="1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٥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ﻮ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ﺛﺒﺖ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ﺎم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ﺮوﻳ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ﭘﻴﺎﻣﻜﻲ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ﺳﺎﻣﺎﻧ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ﺳﺎل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١٠٢٠٣٠٠٠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TableParagraph"/>
              <w:widowControl w:val="false"/>
              <w:bidi w:val="1"/>
              <w:spacing w:lineRule="auto" w:line="355" w:before="127" w:after="0"/>
              <w:ind w:left="94" w:right="110" w:hanging="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ﺤﻮ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ﺘﻌﻼم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،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ﺳﺎل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ﺎﻟﺐ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ﻠﻲ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ف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#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ﻫﮕﻴﺮ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ﻤﺎر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١١٠٢٠٣٠٠١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ﻲﺑﺎﺷ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pacing w:val="-5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ﺟ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ﻮ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ﺣﺘﻤﺎ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ﻋﺪ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b/>
                <w:b/>
                <w:bCs/>
                <w:spacing w:val="4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ﺪ ﻣﻠﻲ و ﻋﺪد دوم ﻛﺪ رﻫﮕﻴﺮي ﻗﺮارداد ﺑﺎﺷﺪ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</w:p>
          <w:p>
            <w:pPr>
              <w:pStyle w:val="TableParagraph"/>
              <w:widowControl w:val="false"/>
              <w:bidi w:val="1"/>
              <w:spacing w:before="3" w:after="0"/>
              <w:ind w:left="93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٧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/>
                <w:bCs/>
                <w:spacing w:val="-10"/>
                <w:sz w:val="16"/>
                <w:sz w:val="16"/>
                <w:szCs w:val="16"/>
              </w:rPr>
              <w:t>٧</w:t>
            </w:r>
            <w:r>
              <w:rPr>
                <w:b/>
                <w:b/>
                <w:bCs/>
                <w:spacing w:val="3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ﻫﺮﮔﻮﻧ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اﻓﻖ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ﻲ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ﻴ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ﻛﻪ</w:t>
            </w:r>
            <w:r>
              <w:rPr>
                <w:b/>
                <w:b/>
                <w:bCs/>
                <w:spacing w:val="-3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ﻮق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ﻛﺮ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ﻧﮕﺮدﻳ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ﺳ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ﺎﻳﺪ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ﺴﻤﺖ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ﺗﻮﺿﻴﺤﺎ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ﻳﺎ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ﻇﻬﺮ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ﻳﻦ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ﻗﺮارداد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ﻜﺘﻮب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ﺪه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ﻀﺎي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ﺷﻬﻮد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ﻣﻼك</w:t>
            </w:r>
            <w:r>
              <w:rPr>
                <w:b/>
                <w:b/>
                <w:bCs/>
                <w:spacing w:val="-7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ﺑﺮﺳﺪ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46" w:hRule="atLeast"/>
        </w:trPr>
        <w:tc>
          <w:tcPr>
            <w:tcW w:w="10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before="64" w:after="0"/>
              <w:ind w:left="93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pacing w:val="-2"/>
                <w:sz w:val="20"/>
                <w:sz w:val="20"/>
                <w:szCs w:val="20"/>
                <w:rtl w:val="true"/>
              </w:rPr>
              <w:t>ﺗﻮﺿﻴﺤﺎت</w:t>
            </w:r>
            <w:r>
              <w:rPr>
                <w:b/>
                <w:bCs/>
                <w:spacing w:val="-2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1516" w:hRule="atLeast"/>
        </w:trPr>
        <w:tc>
          <w:tcPr>
            <w:tcW w:w="10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spacing w:before="17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1904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ﺧﺮﻳﺪار</w:t>
            </w:r>
            <w:r>
              <w:rPr>
                <w:b/>
                <w:b/>
                <w:bCs/>
                <w:spacing w:val="-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ﺧﺮﻳﺪاران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spacing w:before="17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bidi w:val="1"/>
              <w:ind w:left="97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pacing w:val="-2"/>
                <w:sz w:val="16"/>
                <w:sz w:val="16"/>
                <w:szCs w:val="16"/>
                <w:rtl w:val="true"/>
              </w:rPr>
              <w:t>ﻓﺮوﺷﻨﺪه</w:t>
            </w:r>
            <w:r>
              <w:rPr>
                <w:b/>
                <w:bCs/>
                <w:spacing w:val="-2"/>
                <w:sz w:val="16"/>
                <w:szCs w:val="16"/>
                <w:rtl w:val="true"/>
              </w:rPr>
              <w:t>/</w:t>
            </w:r>
            <w:r>
              <w:rPr>
                <w:b/>
                <w:bCs/>
                <w:spacing w:val="-8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ﻓﺮوﺷﻨﺪﮔﺎن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68" w:hRule="atLeast"/>
        </w:trPr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56"/>
              <w:ind w:left="701" w:right="434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-443230</wp:posOffset>
                      </wp:positionV>
                      <wp:extent cx="6126480" cy="6350"/>
                      <wp:effectExtent l="0" t="0" r="0" b="0"/>
                      <wp:wrapNone/>
                      <wp:docPr id="8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6480" cy="6480"/>
                                <a:chOff x="0" y="0"/>
                                <a:chExt cx="612648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6480" cy="6480"/>
                                </a:xfrm>
                                <a:custGeom>
                                  <a:avLst/>
                                  <a:gdLst>
                                    <a:gd name="textAreaLeft" fmla="*/ 0 w 3473280"/>
                                    <a:gd name="textAreaRight" fmla="*/ 3473640 w 347328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126480" h="6350">
                                      <a:moveTo>
                                        <a:pt x="2605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83"/>
                                      </a:lnTo>
                                      <a:lnTo>
                                        <a:pt x="260591" y="6083"/>
                                      </a:lnTo>
                                      <a:lnTo>
                                        <a:pt x="260591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307835" y="0"/>
                                      </a:moveTo>
                                      <a:lnTo>
                                        <a:pt x="266700" y="0"/>
                                      </a:lnTo>
                                      <a:lnTo>
                                        <a:pt x="260604" y="0"/>
                                      </a:lnTo>
                                      <a:lnTo>
                                        <a:pt x="260604" y="6083"/>
                                      </a:lnTo>
                                      <a:lnTo>
                                        <a:pt x="266700" y="6083"/>
                                      </a:lnTo>
                                      <a:lnTo>
                                        <a:pt x="307835" y="6083"/>
                                      </a:lnTo>
                                      <a:lnTo>
                                        <a:pt x="307835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3086354" y="0"/>
                                      </a:moveTo>
                                      <a:lnTo>
                                        <a:pt x="313944" y="0"/>
                                      </a:lnTo>
                                      <a:lnTo>
                                        <a:pt x="307848" y="0"/>
                                      </a:lnTo>
                                      <a:lnTo>
                                        <a:pt x="307848" y="6083"/>
                                      </a:lnTo>
                                      <a:lnTo>
                                        <a:pt x="313944" y="6083"/>
                                      </a:lnTo>
                                      <a:lnTo>
                                        <a:pt x="3086354" y="6083"/>
                                      </a:lnTo>
                                      <a:lnTo>
                                        <a:pt x="3086354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5101717" y="0"/>
                                      </a:moveTo>
                                      <a:lnTo>
                                        <a:pt x="4554296" y="0"/>
                                      </a:lnTo>
                                      <a:lnTo>
                                        <a:pt x="4548200" y="0"/>
                                      </a:lnTo>
                                      <a:lnTo>
                                        <a:pt x="3092526" y="0"/>
                                      </a:lnTo>
                                      <a:lnTo>
                                        <a:pt x="3086430" y="0"/>
                                      </a:lnTo>
                                      <a:lnTo>
                                        <a:pt x="3086430" y="6083"/>
                                      </a:lnTo>
                                      <a:lnTo>
                                        <a:pt x="3092526" y="6083"/>
                                      </a:lnTo>
                                      <a:lnTo>
                                        <a:pt x="4548200" y="6083"/>
                                      </a:lnTo>
                                      <a:lnTo>
                                        <a:pt x="4554296" y="6083"/>
                                      </a:lnTo>
                                      <a:lnTo>
                                        <a:pt x="5101717" y="6083"/>
                                      </a:lnTo>
                                      <a:lnTo>
                                        <a:pt x="5101717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5107876" y="0"/>
                                      </a:moveTo>
                                      <a:lnTo>
                                        <a:pt x="5101793" y="0"/>
                                      </a:lnTo>
                                      <a:lnTo>
                                        <a:pt x="5101793" y="6083"/>
                                      </a:lnTo>
                                      <a:lnTo>
                                        <a:pt x="5107876" y="6083"/>
                                      </a:lnTo>
                                      <a:lnTo>
                                        <a:pt x="5107876" y="0"/>
                                      </a:lnTo>
                                      <a:close/>
                                    </a:path>
                                    <a:path w="6126480" h="6350">
                                      <a:moveTo>
                                        <a:pt x="6125921" y="0"/>
                                      </a:moveTo>
                                      <a:lnTo>
                                        <a:pt x="5107889" y="0"/>
                                      </a:lnTo>
                                      <a:lnTo>
                                        <a:pt x="5107889" y="6083"/>
                                      </a:lnTo>
                                      <a:lnTo>
                                        <a:pt x="6125921" y="6083"/>
                                      </a:lnTo>
                                      <a:lnTo>
                                        <a:pt x="61259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4.25pt;margin-top:-34.9pt;width:482.4pt;height:0.5pt" coordorigin="485,-698" coordsize="9648,10"/>
                  </w:pict>
                </mc:Fallback>
              </mc:AlternateConten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>ﺑﺎ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ﺣﺮا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ﻫﻮﻳﺖ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ﻃﺮﻓﻴﻦ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ﺪارك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ﺳﻨﺎد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ﻮرد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ﻌﺎﻣﻠ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ﻤﺎم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ﺮاﺗ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ﻣﻨﺪرج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ﻦ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ﻗﺮارداد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ﺑﻪ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ﺗﺎﺋﻴﺪ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ﮔﻮاﻫﻲ</w:t>
            </w:r>
            <w:r>
              <w:rPr>
                <w:b/>
                <w:b/>
                <w:bCs/>
                <w:spacing w:val="-3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ﻳﻨﺠﺎﻧﺐ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رﺳﻴﺪ</w:t>
            </w:r>
            <w:r>
              <w:rPr>
                <w:b/>
                <w:bCs/>
                <w:sz w:val="10"/>
                <w:szCs w:val="10"/>
                <w:rtl w:val="true"/>
              </w:rPr>
              <w:t>.</w:t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56"/>
              <w:ind w:left="269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ﻛﺎرﺷﻨﺎس</w:t>
            </w:r>
            <w:r>
              <w:rPr>
                <w:b/>
                <w:b/>
                <w:bCs/>
                <w:spacing w:val="-6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ﺣﻘﻮق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56"/>
              <w:ind w:left="763" w:right="386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ﻧﺎم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ﻧﺎمﺧﺎﻧﻮادﮔﻲ</w:t>
            </w:r>
            <w:r>
              <w:rPr>
                <w:b/>
                <w:b/>
                <w:bCs/>
                <w:spacing w:val="-5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ﺷﻬﻮد</w:t>
            </w:r>
          </w:p>
        </w:tc>
      </w:tr>
      <w:tr>
        <w:trPr>
          <w:trHeight w:val="411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056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896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8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widowControl w:val="false"/>
              <w:bidi w:val="1"/>
              <w:ind w:left="1048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١</w:t>
            </w:r>
          </w:p>
        </w:tc>
      </w:tr>
      <w:tr>
        <w:trPr>
          <w:trHeight w:val="189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056" w:type="dxa"/>
            <w:tcBorders/>
          </w:tcPr>
          <w:p>
            <w:pPr>
              <w:pStyle w:val="TableParagraph"/>
              <w:widowControl w:val="false"/>
              <w:bidi w:val="1"/>
              <w:spacing w:lineRule="exact" w:line="137" w:before="32" w:after="0"/>
              <w:ind w:left="197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pacing w:val="-5"/>
                <w:sz w:val="12"/>
                <w:sz w:val="12"/>
                <w:szCs w:val="12"/>
                <w:rtl w:val="true"/>
              </w:rPr>
              <w:t>ﻣﻬﺮ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ﻀﺎء</w:t>
            </w:r>
            <w:r>
              <w:rPr>
                <w:b/>
                <w:b/>
                <w:bCs/>
                <w:spacing w:val="-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ﻣﺸﺎور</w:t>
            </w:r>
            <w:r>
              <w:rPr>
                <w:b/>
                <w:b/>
                <w:bCs/>
                <w:spacing w:val="-2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ﻣﻼك</w:t>
            </w:r>
          </w:p>
        </w:tc>
        <w:tc>
          <w:tcPr>
            <w:tcW w:w="2896" w:type="dxa"/>
            <w:tcBorders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05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1"/>
              <w:spacing w:lineRule="exact" w:line="111"/>
              <w:ind w:left="1048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spacing w:val="-4"/>
                <w:sz w:val="10"/>
                <w:sz w:val="10"/>
                <w:szCs w:val="10"/>
                <w:rtl w:val="true"/>
              </w:rPr>
              <w:t>ﺷﺎﻫﺪ</w:t>
            </w:r>
            <w:r>
              <w:rPr>
                <w:b/>
                <w:b/>
                <w:bCs/>
                <w:spacing w:val="-2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Cs/>
                <w:sz w:val="10"/>
                <w:szCs w:val="10"/>
                <w:rtl w:val="true"/>
              </w:rPr>
              <w:t>:</w:t>
            </w:r>
            <w:r>
              <w:rPr>
                <w:b/>
                <w:b/>
                <w:bCs/>
                <w:sz w:val="10"/>
                <w:sz w:val="10"/>
                <w:szCs w:val="10"/>
              </w:rPr>
              <w:t>٢</w:t>
            </w:r>
          </w:p>
        </w:tc>
      </w:tr>
    </w:tbl>
    <w:sectPr>
      <w:footerReference w:type="default" r:id="rId7"/>
      <w:type w:val="nextPage"/>
      <w:pgSz w:w="12240" w:h="15840"/>
      <w:pgMar w:left="740" w:right="480" w:gutter="0" w:header="0" w:top="1820" w:footer="689" w:bottom="8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 Za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Mitr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249680</wp:posOffset>
              </wp:positionH>
              <wp:positionV relativeFrom="page">
                <wp:posOffset>9389745</wp:posOffset>
              </wp:positionV>
              <wp:extent cx="280035" cy="177800"/>
              <wp:effectExtent l="0" t="0" r="0" b="0"/>
              <wp:wrapNone/>
              <wp:docPr id="1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١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98.4pt;margin-top:739.3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١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249680</wp:posOffset>
              </wp:positionH>
              <wp:positionV relativeFrom="page">
                <wp:posOffset>9481185</wp:posOffset>
              </wp:positionV>
              <wp:extent cx="280035" cy="177800"/>
              <wp:effectExtent l="0" t="0" r="0" b="0"/>
              <wp:wrapNone/>
              <wp:docPr id="5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٢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98.4pt;margin-top:746.5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1249680</wp:posOffset>
              </wp:positionH>
              <wp:positionV relativeFrom="page">
                <wp:posOffset>9481185</wp:posOffset>
              </wp:positionV>
              <wp:extent cx="280035" cy="177800"/>
              <wp:effectExtent l="0" t="0" r="0" b="0"/>
              <wp:wrapNone/>
              <wp:docPr id="9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0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80"/>
                            <w:ind w:left="20" w:right="0" w:hanging="0"/>
                            <w:rPr/>
                          </w:pPr>
                          <w:r>
                            <w:rPr/>
                            <w:t>٣</w:t>
                          </w:r>
                          <w:r>
                            <w:rPr>
                              <w:spacing w:val="-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از </w:t>
                          </w:r>
                          <w:r>
                            <w:rPr>
                              <w:spacing w:val="-10"/>
                            </w:rPr>
                            <w:t>٣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98.4pt;margin-top:746.55pt;width:22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80"/>
                      <w:ind w:left="20" w:right="0" w:hanging="0"/>
                      <w:rPr/>
                    </w:pPr>
                    <w:r>
                      <w:rPr/>
                      <w:t>٣</w:t>
                    </w:r>
                    <w:r>
                      <w:rPr>
                        <w:spacing w:val="-2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از </w:t>
                    </w:r>
                    <w:r>
                      <w:rPr>
                        <w:spacing w:val="-10"/>
                      </w:rPr>
                      <w:t>٣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B Zar" w:hAnsi="B Zar" w:eastAsia="B Zar" w:cs="B Zar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B Mitra" w:hAnsi="B Mitra" w:eastAsia="B Mitra" w:cs="B Mitra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en-US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B Zar" w:hAnsi="B Zar" w:eastAsia="B Zar" w:cs="B Zar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40:58Z</dcterms:created>
  <dc:creator>f.aslani</dc:creator>
  <dc:description/>
  <dc:language>en-US</dc:language>
  <cp:lastModifiedBy/>
  <dcterms:modified xsi:type="dcterms:W3CDTF">2025-10-10T11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3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5-10-10T00:00:00Z</vt:filetime>
  </property>
  <property fmtid="{D5CDD505-2E9C-101B-9397-08002B2CF9AE}" pid="5" name="Producer">
    <vt:lpwstr>cpdf non-commercial use only. To buy: http://coherentpdf.com/; modified using iTextSharp™ 5.5.13 ©2000-2018 iText Group NV (AGPL-version)</vt:lpwstr>
  </property>
</Properties>
</file>